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349375</wp:posOffset>
            </wp:positionH>
            <wp:positionV relativeFrom="paragraph">
              <wp:posOffset>-880745</wp:posOffset>
            </wp:positionV>
            <wp:extent cx="7973060" cy="106279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3060" cy="1062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margin">
                  <wp:posOffset>1525905</wp:posOffset>
                </wp:positionH>
                <wp:positionV relativeFrom="paragraph">
                  <wp:posOffset>208280</wp:posOffset>
                </wp:positionV>
                <wp:extent cx="2145030" cy="1761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8"/>
                                <w:szCs w:val="28"/>
                              </w:rPr>
                              <w:t>姓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8"/>
                                <w:szCs w:val="28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8"/>
                                <w:szCs w:val="28"/>
                              </w:rPr>
                              <w:t>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8"/>
                                <w:szCs w:val="28"/>
                              </w:rPr>
                              <w:t>13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8"/>
                                <w:szCs w:val="28"/>
                              </w:rPr>
                              <w:t>123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8"/>
                                <w:szCs w:val="28"/>
                                <w:lang w:val="en-US" w:eastAsia="zh-CN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8"/>
                                <w:szCs w:val="28"/>
                              </w:rPr>
                              <w:t>院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8"/>
                                <w:szCs w:val="28"/>
                              </w:rPr>
                              <w:t>：北京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8"/>
                                <w:szCs w:val="28"/>
                              </w:rPr>
                              <w:t>专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8"/>
                                <w:szCs w:val="28"/>
                              </w:rPr>
                              <w:t>：英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6262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138.7pt;mso-wrap-distance-left:9.05pt;mso-wrap-distance-right:9.05pt;mso-wrap-distance-top:3.6pt;mso-wrap-distance-bottom:3.6pt;margin-top:16.4pt;mso-position-vertical-relative:text;margin-left:120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F3F3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8"/>
                          <w:szCs w:val="28"/>
                        </w:rPr>
                        <w:t>姓名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8"/>
                          <w:szCs w:val="28"/>
                        </w:rPr>
                        <w:t>幸运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F3F3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8"/>
                          <w:szCs w:val="28"/>
                        </w:rPr>
                        <w:t>电话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8"/>
                          <w:szCs w:val="28"/>
                        </w:rPr>
                        <w:t>138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8"/>
                          <w:szCs w:val="28"/>
                        </w:rPr>
                        <w:t>123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8"/>
                          <w:szCs w:val="28"/>
                          <w:lang w:val="en-US" w:eastAsia="zh-CN"/>
                        </w:rPr>
                        <w:t>0000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F3F3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8"/>
                          <w:szCs w:val="28"/>
                        </w:rPr>
                        <w:t>院校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8"/>
                          <w:szCs w:val="28"/>
                        </w:rPr>
                        <w:t>：北京大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F3F3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8"/>
                          <w:szCs w:val="28"/>
                        </w:rPr>
                        <w:t>专业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8"/>
                          <w:szCs w:val="28"/>
                        </w:rPr>
                        <w:t>：英语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62626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3495</wp:posOffset>
                </wp:positionH>
                <wp:positionV relativeFrom="paragraph">
                  <wp:posOffset>-7543800</wp:posOffset>
                </wp:positionV>
                <wp:extent cx="417195" cy="17822545"/>
                <wp:effectExtent l="0" t="635" r="0" b="0"/>
                <wp:wrapNone/>
                <wp:docPr id="3" name="矩形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240" cy="17822520"/>
                        </a:xfrm>
                        <a:prstGeom prst="rect">
                          <a:avLst/>
                        </a:prstGeom>
                        <a:solidFill>
                          <a:srgbClr val="ff8b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2" fillcolor="#ff8b8b" stroked="f" o:allowincell="f" style="position:absolute;margin-left:-1.85pt;margin-top:-594pt;width:32.8pt;height:1403.3pt;flip:x;mso-wrap-style:none;v-text-anchor:middle;mso-position-horizontal-relative:page">
                <v:fill o:detectmouseclick="t" type="solid" color2="#007474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5405</wp:posOffset>
            </wp:positionH>
            <wp:positionV relativeFrom="paragraph">
              <wp:posOffset>-431800</wp:posOffset>
            </wp:positionV>
            <wp:extent cx="1146810" cy="140335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3855</wp:posOffset>
                </wp:positionH>
                <wp:positionV relativeFrom="paragraph">
                  <wp:posOffset>-232410</wp:posOffset>
                </wp:positionV>
                <wp:extent cx="4106545" cy="561340"/>
                <wp:effectExtent l="635" t="3175" r="0" b="3175"/>
                <wp:wrapNone/>
                <wp:docPr id="5" name="组合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6520" cy="561240"/>
                          <a:chOff x="0" y="0"/>
                          <a:chExt cx="4106520" cy="56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0"/>
                            <a:ext cx="410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240"/>
                            <a:ext cx="410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" style="position:absolute;margin-left:128.65pt;margin-top:-18.3pt;width:323.3pt;height:44.1pt" coordorigin="2573,-366" coordsize="6466,882">
                <v:line id="shape_0" from="2573,-366" to="9039,-366" ID="直接连接符 205" stroked="t" o:allowincell="f" style="position:absolute">
                  <v:stroke color="#595959" weight="6480" joinstyle="miter" endcap="flat"/>
                  <v:fill o:detectmouseclick="t" on="false"/>
                  <w10:wrap type="none"/>
                </v:line>
                <v:line id="shape_0" from="2573,76" to="9039,76" ID="直接连接符 206" stroked="t" o:allowincell="f" style="position:absolute">
                  <v:stroke color="#595959" weight="6480" joinstyle="miter" endcap="flat"/>
                  <v:fill o:detectmouseclick="t" on="false"/>
                  <w10:wrap type="none"/>
                </v:line>
                <v:line id="shape_0" from="2573,518" to="9039,518" ID="直接连接符 207" stroked="t" o:allowincell="f" style="position:absolute">
                  <v:stroke color="#595959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8610</wp:posOffset>
                </wp:positionH>
                <wp:positionV relativeFrom="paragraph">
                  <wp:posOffset>-584835</wp:posOffset>
                </wp:positionV>
                <wp:extent cx="1756410" cy="1184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4"/>
                                <w:szCs w:val="24"/>
                              </w:rPr>
                              <w:t>姓    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4"/>
                                <w:szCs w:val="24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4"/>
                                <w:szCs w:val="24"/>
                              </w:rPr>
                              <w:t>性    别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4"/>
                                <w:szCs w:val="24"/>
                              </w:rPr>
                              <w:t>出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4"/>
                                <w:szCs w:val="24"/>
                              </w:rPr>
                              <w:t>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4"/>
                                <w:szCs w:val="24"/>
                              </w:rPr>
                              <w:t>1998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93.3pt;mso-wrap-distance-left:9.05pt;mso-wrap-distance-right:9.05pt;mso-wrap-distance-top:0pt;mso-wrap-distance-bottom:0pt;margin-top:-46.05pt;mso-position-vertical-relative:text;margin-left:1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4"/>
                          <w:szCs w:val="24"/>
                        </w:rPr>
                        <w:t>姓    名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4"/>
                          <w:szCs w:val="24"/>
                        </w:rPr>
                        <w:t>幸运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4"/>
                          <w:szCs w:val="24"/>
                        </w:rPr>
                        <w:t>性    别：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4"/>
                          <w:szCs w:val="24"/>
                        </w:rPr>
                        <w:t>女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4"/>
                          <w:szCs w:val="24"/>
                        </w:rPr>
                        <w:t>出生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4"/>
                          <w:szCs w:val="24"/>
                        </w:rPr>
                        <w:t>月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4"/>
                          <w:szCs w:val="24"/>
                        </w:rPr>
                        <w:t>1998.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8565</wp:posOffset>
                </wp:positionH>
                <wp:positionV relativeFrom="paragraph">
                  <wp:posOffset>-584835</wp:posOffset>
                </wp:positionV>
                <wp:extent cx="2196465" cy="1130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4"/>
                                <w:szCs w:val="24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4"/>
                                <w:szCs w:val="24"/>
                              </w:rPr>
                              <w:t>15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4"/>
                                <w:szCs w:val="24"/>
                              </w:rPr>
                              <w:t>868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4"/>
                                <w:szCs w:val="24"/>
                              </w:rPr>
                              <w:t>8688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4"/>
                                <w:szCs w:val="24"/>
                                <w:lang w:val="en-US" w:eastAsia="zh-CN"/>
                              </w:rPr>
                              <w:t>456123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4"/>
                                <w:szCs w:val="24"/>
                              </w:rPr>
                              <w:t>@qq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4"/>
                                <w:szCs w:val="24"/>
                              </w:rPr>
                              <w:t>住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4"/>
                                <w:szCs w:val="24"/>
                              </w:rPr>
                              <w:t>北京市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89.05pt;mso-wrap-distance-left:9.05pt;mso-wrap-distance-right:9.05pt;mso-wrap-distance-top:0pt;mso-wrap-distance-bottom:0pt;margin-top:-46.05pt;mso-position-vertical-relative:text;margin-left:2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4"/>
                          <w:szCs w:val="24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4"/>
                          <w:szCs w:val="24"/>
                        </w:rPr>
                        <w:t>158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4"/>
                          <w:szCs w:val="24"/>
                        </w:rPr>
                        <w:t>8688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4"/>
                          <w:szCs w:val="24"/>
                        </w:rPr>
                        <w:t>8688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4"/>
                          <w:szCs w:val="24"/>
                          <w:lang w:val="en-US" w:eastAsia="zh-CN"/>
                        </w:rPr>
                        <w:t>456123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4"/>
                          <w:szCs w:val="24"/>
                        </w:rPr>
                        <w:t>@qq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4"/>
                          <w:szCs w:val="24"/>
                        </w:rPr>
                        <w:t>住址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4"/>
                          <w:szCs w:val="24"/>
                        </w:rPr>
                        <w:t>北京市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9385</wp:posOffset>
                </wp:positionH>
                <wp:positionV relativeFrom="paragraph">
                  <wp:posOffset>169545</wp:posOffset>
                </wp:positionV>
                <wp:extent cx="179705" cy="179705"/>
                <wp:effectExtent l="635" t="635" r="0" b="0"/>
                <wp:wrapNone/>
                <wp:docPr id="8" name="Oval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8b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71" fillcolor="#ff8b8b" stroked="f" o:allowincell="f" style="position:absolute;margin-left:212.55pt;margin-top:13.35pt;width:14.1pt;height:14.1pt;mso-wrap-style:none;v-text-anchor:middle">
                <v:fill o:detectmouseclick="t" type="solid" color2="#007474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5070</wp:posOffset>
                </wp:positionH>
                <wp:positionV relativeFrom="paragraph">
                  <wp:posOffset>104140</wp:posOffset>
                </wp:positionV>
                <wp:extent cx="1988820" cy="3663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：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迷你简平黑" w:hAnsi="迷你简平黑" w:eastAsia="迷你简平黑" w:cs="迷你简平黑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迷你简平黑" w:cs="迷你简平黑" w:ascii="迷你简平黑" w:hAnsi="迷你简平黑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28.85pt;mso-wrap-distance-left:9.05pt;mso-wrap-distance-right:9.05pt;mso-wrap-distance-top:0pt;mso-wrap-distance-bottom:0pt;margin-top:8.2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4"/>
                          <w:szCs w:val="24"/>
                        </w:rPr>
                        <w:t>求职意向：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迷你简平黑" w:hAnsi="迷你简平黑" w:eastAsia="迷你简平黑" w:cs="迷你简平黑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迷你简平黑" w:cs="迷你简平黑" w:ascii="迷你简平黑" w:hAnsi="迷你简平黑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</wp:posOffset>
                </wp:positionH>
                <wp:positionV relativeFrom="paragraph">
                  <wp:posOffset>83820</wp:posOffset>
                </wp:positionV>
                <wp:extent cx="5972175" cy="426085"/>
                <wp:effectExtent l="635" t="0" r="635" b="0"/>
                <wp:wrapNone/>
                <wp:docPr id="10" name="组合 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426240"/>
                          <a:chOff x="0" y="0"/>
                          <a:chExt cx="5972040" cy="426240"/>
                        </a:xfrm>
                      </wpg:grpSpPr>
                      <wps:wsp>
                        <wps:cNvSpPr txBox="1"/>
                        <wps:spPr>
                          <a:xfrm>
                            <a:off x="294480" y="0"/>
                            <a:ext cx="10234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6"/>
                                  <w:b/>
                                  <w:bCs/>
                                  <w:rFonts w:ascii="微软雅黑" w:hAnsi="微软雅黑" w:eastAsia="微软雅黑" w:cs="微软雅黑"/>
                                  <w:color w:val="585858"/>
                                  <w:lang w:val="en-US" w:eastAsia="zh-CN" w:bidi="ar-SA"/>
                                </w:rPr>
                                <w:t>教育背景</w:t>
                              </w:r>
                              <w:r>
                                <w:rPr>
                                  <w:kern w:val="2"/>
                                  <w:szCs w:val="26"/>
                                  <w:b/>
                                  <w:bCs/>
                                  <w:sz w:val="26"/>
                                  <w:rFonts w:ascii="微软雅黑" w:hAnsi="微软雅黑" w:eastAsia="微软雅黑" w:cs="微软雅黑"/>
                                  <w:color w:val="585858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0000"/>
                            <a:ext cx="5972040" cy="33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54240" y="105480"/>
                              <a:ext cx="4718160" cy="11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5560" cy="11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8b8b"/>
                              </a:solidFill>
                              <a:ln w="9360">
                                <a:solidFill>
                                  <a:srgbClr val="ff8b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5280" y="51480"/>
                                <a:ext cx="45932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8b8b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358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5880" cy="33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8b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图片 276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0600" y="30600"/>
                                <a:ext cx="272880" cy="27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6" style="position:absolute;margin-left:-0.3pt;margin-top:6.6pt;width:470.2pt;height:33.55pt" coordorigin="-6,132" coordsize="9404,6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8;top:132;width:1611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6"/>
                            <w:b/>
                            <w:bCs/>
                            <w:rFonts w:ascii="微软雅黑" w:hAnsi="微软雅黑" w:eastAsia="微软雅黑" w:cs="微软雅黑"/>
                            <w:color w:val="585858"/>
                            <w:lang w:val="en-US" w:eastAsia="zh-CN" w:bidi="ar-SA"/>
                          </w:rPr>
                          <w:t>教育背景</w:t>
                        </w:r>
                        <w:r>
                          <w:rPr>
                            <w:kern w:val="2"/>
                            <w:szCs w:val="26"/>
                            <w:b/>
                            <w:bCs/>
                            <w:sz w:val="26"/>
                            <w:rFonts w:ascii="微软雅黑" w:hAnsi="微软雅黑" w:eastAsia="微软雅黑" w:cs="微软雅黑"/>
                            <w:color w:val="585858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" style="position:absolute;left:-6;top:274;width:9404;height:529">
                  <v:group id="shape_0" alt="Group 250" style="position:absolute;left:1969;top:440;width:7429;height:182">
                    <v:oval id="shape_0" ID="Oval 248" fillcolor="#ff8b8b" stroked="t" o:allowincell="f" style="position:absolute;left:1969;top:440;width:181;height:181;mso-wrap-style:none;v-text-anchor:middle">
                      <v:fill o:detectmouseclick="t" type="solid" color2="#007474"/>
                      <v:stroke color="#ff8b8b" weight="9360" joinstyle="miter" endcap="flat"/>
                      <w10:wrap type="none"/>
                    </v:oval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49" stroked="t" o:allowincell="f" style="position:absolute;left:2166;top:521;width:7232;height:15" type="_x0000_t32">
                      <v:stroke color="#ff8b8b" weight="9360" joinstyle="miter" endcap="flat"/>
                      <v:fill o:detectmouseclick="t" on="false"/>
                      <w10:wrap type="none"/>
                    </v:shape>
                  </v:group>
                  <v:group id="shape_0" alt="组合 278" style="position:absolute;left:-6;top:274;width:529;height:529">
                    <v:oval id="shape_0" ID="Oval 271" fillcolor="#ff8b8b" stroked="f" o:allowincell="f" style="position:absolute;left:-6;top:274;width:528;height:528;mso-wrap-style:none;v-text-anchor:middle">
                      <v:fill o:detectmouseclick="t" type="solid" color2="#007474"/>
                      <v:stroke color="#3465a4" joinstyle="round" endcap="flat"/>
                      <w10:wrap type="none"/>
                    </v:oval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276" stroked="f" o:allowincell="f" style="position:absolute;left:42;top:322;width:429;height:429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975</wp:posOffset>
                </wp:positionH>
                <wp:positionV relativeFrom="paragraph">
                  <wp:posOffset>39370</wp:posOffset>
                </wp:positionV>
                <wp:extent cx="4495800" cy="11309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4"/>
                              </w:rPr>
                              <w:t>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4"/>
                              </w:rPr>
                              <w:t xml:space="preserve"> 2015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清华大学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本科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</w:rPr>
                              <w:t>会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89.05pt;mso-wrap-distance-left:9.05pt;mso-wrap-distance-right:9.05pt;mso-wrap-distance-top:0pt;mso-wrap-distance-bottom:0pt;margin-top:3.1pt;mso-position-vertical-relative:text;margin-left: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4"/>
                        </w:rPr>
                        <w:t>201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4"/>
                        </w:rPr>
                        <w:t>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4"/>
                        </w:rPr>
                        <w:t xml:space="preserve"> 2015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</w:rPr>
                        <w:t xml:space="preserve">清华大学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</w:rPr>
                        <w:t xml:space="preserve">本科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</w:rPr>
                        <w:t>会计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</wp:posOffset>
                </wp:positionH>
                <wp:positionV relativeFrom="paragraph">
                  <wp:posOffset>123825</wp:posOffset>
                </wp:positionV>
                <wp:extent cx="5991860" cy="542290"/>
                <wp:effectExtent l="1270" t="0" r="635" b="0"/>
                <wp:wrapNone/>
                <wp:docPr id="12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542160"/>
                          <a:chOff x="0" y="0"/>
                          <a:chExt cx="5991840" cy="54216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103428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6"/>
                                  <w:b/>
                                  <w:bCs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实习经历</w:t>
                              </w:r>
                              <w:r>
                                <w:rPr>
                                  <w:kern w:val="2"/>
                                  <w:szCs w:val="26"/>
                                  <w:b/>
                                  <w:bCs/>
                                  <w:sz w:val="36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3160"/>
                            <a:ext cx="5991840" cy="33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54240" y="113040"/>
                              <a:ext cx="4737600" cy="11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5560" cy="11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8b8b"/>
                              </a:solidFill>
                              <a:ln w="9360">
                                <a:solidFill>
                                  <a:srgbClr val="ff8b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15560" y="43920"/>
                                <a:ext cx="4622760" cy="1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8b8b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358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5880" cy="33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8b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图片 275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41760" y="41760"/>
                                <a:ext cx="24840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-0.1pt;margin-top:9.75pt;width:471.8pt;height:42.7pt" coordorigin="-2,195" coordsize="9436,854">
                <v:shape id="shape_0" stroked="f" o:allowincell="f" style="position:absolute;left:461;top:195;width:1628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6"/>
                            <w:b/>
                            <w:bCs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实习经历</w:t>
                        </w:r>
                        <w:r>
                          <w:rPr>
                            <w:kern w:val="2"/>
                            <w:szCs w:val="26"/>
                            <w:b/>
                            <w:bCs/>
                            <w:sz w:val="36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92" style="position:absolute;left:-2;top:326;width:9436;height:529">
                  <v:group id="shape_0" alt="Group 251" style="position:absolute;left:1973;top:504;width:7461;height:182">
                    <v:oval id="shape_0" ID="Oval 252" fillcolor="#ff8b8b" stroked="t" o:allowincell="f" style="position:absolute;left:1973;top:504;width:181;height:181;mso-wrap-style:none;v-text-anchor:middle">
                      <v:fill o:detectmouseclick="t" type="solid" color2="#007474"/>
                      <v:stroke color="#ff8b8b" weight="9360" joinstyle="miter" endcap="flat"/>
                      <w10:wrap type="none"/>
                    </v:oval>
                    <v:shape id="shape_0" ID="AutoShape 253" stroked="t" o:allowincell="f" style="position:absolute;left:2155;top:573;width:7279;height:26;flip:y" type="_x0000_t32">
                      <v:stroke color="#ff8b8b" weight="9360" joinstyle="miter" endcap="flat"/>
                      <v:fill o:detectmouseclick="t" on="false"/>
                      <w10:wrap type="none"/>
                    </v:shape>
                  </v:group>
                  <v:group id="shape_0" alt="组合 277" style="position:absolute;left:-2;top:326;width:529;height:529">
                    <v:oval id="shape_0" ID="Oval 216" fillcolor="#ff8b8b" stroked="f" o:allowincell="f" style="position:absolute;left:-2;top:326;width:528;height:528;mso-wrap-style:none;v-text-anchor:middle">
                      <v:fill o:detectmouseclick="t" type="solid" color2="#007474"/>
                      <v:stroke color="#3465a4" joinstyle="round" endcap="flat"/>
                      <w10:wrap type="none"/>
                    </v:oval>
                    <v:shape id="shape_0" ID="图片 275" stroked="f" o:allowincell="f" style="position:absolute;left:63;top:392;width:390;height:390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</wp:posOffset>
                </wp:positionH>
                <wp:positionV relativeFrom="paragraph">
                  <wp:posOffset>145415</wp:posOffset>
                </wp:positionV>
                <wp:extent cx="5659120" cy="23990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12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D0D0D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D0D0D"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D0D0D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D0D0D"/>
                                <w:szCs w:val="21"/>
                              </w:rPr>
                              <w:t>06~2015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D0D0D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D0D0D"/>
                                <w:szCs w:val="21"/>
                              </w:rPr>
                              <w:t xml:space="preserve">02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D0D0D"/>
                                <w:szCs w:val="21"/>
                              </w:rPr>
                              <w:t>奇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D0D0D"/>
                                <w:szCs w:val="21"/>
                              </w:rPr>
                              <w:t>36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D0D0D"/>
                                <w:szCs w:val="21"/>
                              </w:rPr>
                              <w:t>科技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D0D0D"/>
                                <w:szCs w:val="21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D0D0D"/>
                                <w:szCs w:val="21"/>
                              </w:rPr>
                              <w:t>实习生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宋体"/>
                                <w:color w:val="0D0D0D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负责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原始凭证（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纸质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版</w:t>
                            </w:r>
                            <w:r>
                              <w:rPr>
                                <w:rFonts w:eastAsia="微软雅黑" w:cs="宋体" w:ascii="微软雅黑" w:hAnsi="微软雅黑"/>
                                <w:color w:val="0D0D0D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电子版）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维护与整理工作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宋体"/>
                                <w:color w:val="0D0D0D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负责结算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发票的审核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计算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，年审与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季审的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抽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凭工作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宋体"/>
                                <w:color w:val="0D0D0D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负责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与总账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出纳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及其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他各组的交接工作，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进行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付款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单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核对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D0D0D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eastAsia="微软雅黑" w:cs="宋体" w:ascii="微软雅黑" w:hAnsi="微软雅黑"/>
                                <w:color w:val="0D0D0D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个月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实习期间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，将</w:t>
                            </w:r>
                            <w:r>
                              <w:rPr>
                                <w:rFonts w:eastAsia="微软雅黑" w:cs="宋体" w:ascii="微软雅黑" w:hAnsi="微软雅黑"/>
                                <w:color w:val="0D0D0D"/>
                                <w:kern w:val="0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家公司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主体</w:t>
                            </w:r>
                            <w:r>
                              <w:rPr>
                                <w:rFonts w:eastAsia="微软雅黑" w:cs="宋体" w:ascii="微软雅黑" w:hAnsi="微软雅黑"/>
                                <w:color w:val="0D0D0D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个月的</w:t>
                            </w:r>
                            <w:r>
                              <w:rPr>
                                <w:rFonts w:eastAsia="微软雅黑" w:cs="宋体" w:ascii="微软雅黑" w:hAnsi="微软雅黑"/>
                                <w:color w:val="0D0D0D"/>
                                <w:kern w:val="0"/>
                                <w:szCs w:val="21"/>
                              </w:rPr>
                              <w:t>5400</w:t>
                            </w:r>
                            <w:r>
                              <w:rPr>
                                <w:rFonts w:ascii="微软雅黑" w:hAnsi="微软雅黑" w:cs="宋体" w:eastAsia="微软雅黑"/>
                                <w:color w:val="0D0D0D"/>
                                <w:kern w:val="0"/>
                                <w:szCs w:val="21"/>
                              </w:rPr>
                              <w:t>份凭证装订成册</w:t>
                            </w:r>
                          </w:p>
                          <w:p>
                            <w:pPr>
                              <w:pStyle w:val="1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D0D0D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D0D0D"/>
                                <w:szCs w:val="21"/>
                              </w:rPr>
                              <w:t>2014.03~2014.06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D0D0D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D0D0D"/>
                                <w:szCs w:val="21"/>
                              </w:rPr>
                              <w:t>以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D0D0D"/>
                                <w:szCs w:val="21"/>
                              </w:rPr>
                              <w:t>科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D0D0D"/>
                                <w:szCs w:val="21"/>
                              </w:rPr>
                              <w:t>安装工程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D0D0D"/>
                                <w:szCs w:val="21"/>
                              </w:rPr>
                              <w:t xml:space="preserve">      实习生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4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D0D0D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D0D0D"/>
                                <w:szCs w:val="21"/>
                              </w:rPr>
                              <w:t>根据公司财务的要求，审核并处理员工个人费用及公司的一般经费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4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D0D0D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D0D0D"/>
                                <w:szCs w:val="21"/>
                              </w:rPr>
                              <w:t>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D0D0D"/>
                                <w:szCs w:val="21"/>
                              </w:rPr>
                              <w:t>NetSui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D0D0D"/>
                                <w:szCs w:val="21"/>
                              </w:rPr>
                              <w:t>系统录入凭证及会计批准工作，协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D0D0D"/>
                                <w:szCs w:val="21"/>
                              </w:rPr>
                              <w:t>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D0D0D"/>
                                <w:szCs w:val="21"/>
                              </w:rPr>
                              <w:t>会计完成付款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4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D0D0D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D0D0D"/>
                                <w:szCs w:val="21"/>
                              </w:rPr>
                              <w:t>会计凭证、账簿及其他财务资料整理归档，发票购领、开具及登记保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pt;height:188.9pt;mso-wrap-distance-left:9.05pt;mso-wrap-distance-right:9.05pt;mso-wrap-distance-top:0pt;mso-wrap-distance-bottom:0pt;margin-top:11.45pt;mso-position-vertical-relative:text;margin-left: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D0D0D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D0D0D"/>
                          <w:szCs w:val="21"/>
                        </w:rPr>
                        <w:t>2014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D0D0D"/>
                          <w:szCs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D0D0D"/>
                          <w:szCs w:val="21"/>
                        </w:rPr>
                        <w:t>06~2015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D0D0D"/>
                          <w:szCs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D0D0D"/>
                          <w:szCs w:val="21"/>
                        </w:rPr>
                        <w:t xml:space="preserve">02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D0D0D"/>
                          <w:szCs w:val="21"/>
                        </w:rPr>
                        <w:t>奇虎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D0D0D"/>
                          <w:szCs w:val="21"/>
                        </w:rPr>
                        <w:t>36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D0D0D"/>
                          <w:szCs w:val="21"/>
                        </w:rPr>
                        <w:t>科技有限公司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D0D0D"/>
                          <w:szCs w:val="21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D0D0D"/>
                          <w:szCs w:val="21"/>
                        </w:rPr>
                        <w:t>实习生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宋体"/>
                          <w:color w:val="0D0D0D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负责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原始凭证（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纸质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版</w:t>
                      </w:r>
                      <w:r>
                        <w:rPr>
                          <w:rFonts w:eastAsia="微软雅黑" w:cs="宋体" w:ascii="微软雅黑" w:hAnsi="微软雅黑"/>
                          <w:color w:val="0D0D0D"/>
                          <w:kern w:val="0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电子版）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的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维护与整理工作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宋体"/>
                          <w:color w:val="0D0D0D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负责结算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发票的审核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计算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，年审与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季审的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抽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凭工作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宋体"/>
                          <w:color w:val="0D0D0D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负责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与总账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、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出纳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及其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他各组的交接工作，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进行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付款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单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核对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D0D0D"/>
                          <w:szCs w:val="21"/>
                        </w:rPr>
                      </w:pP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在</w:t>
                      </w:r>
                      <w:r>
                        <w:rPr>
                          <w:rFonts w:eastAsia="微软雅黑" w:cs="宋体" w:ascii="微软雅黑" w:hAnsi="微软雅黑"/>
                          <w:color w:val="0D0D0D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个月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实习期间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，将</w:t>
                      </w:r>
                      <w:r>
                        <w:rPr>
                          <w:rFonts w:eastAsia="微软雅黑" w:cs="宋体" w:ascii="微软雅黑" w:hAnsi="微软雅黑"/>
                          <w:color w:val="0D0D0D"/>
                          <w:kern w:val="0"/>
                          <w:szCs w:val="21"/>
                        </w:rPr>
                        <w:t>26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家公司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主体</w:t>
                      </w:r>
                      <w:r>
                        <w:rPr>
                          <w:rFonts w:eastAsia="微软雅黑" w:cs="宋体" w:ascii="微软雅黑" w:hAnsi="微软雅黑"/>
                          <w:color w:val="0D0D0D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个月的</w:t>
                      </w:r>
                      <w:r>
                        <w:rPr>
                          <w:rFonts w:eastAsia="微软雅黑" w:cs="宋体" w:ascii="微软雅黑" w:hAnsi="微软雅黑"/>
                          <w:color w:val="0D0D0D"/>
                          <w:kern w:val="0"/>
                          <w:szCs w:val="21"/>
                        </w:rPr>
                        <w:t>5400</w:t>
                      </w:r>
                      <w:r>
                        <w:rPr>
                          <w:rFonts w:ascii="微软雅黑" w:hAnsi="微软雅黑" w:cs="宋体" w:eastAsia="微软雅黑"/>
                          <w:color w:val="0D0D0D"/>
                          <w:kern w:val="0"/>
                          <w:szCs w:val="21"/>
                        </w:rPr>
                        <w:t>份凭证装订成册</w:t>
                      </w:r>
                    </w:p>
                    <w:p>
                      <w:pPr>
                        <w:pStyle w:val="1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D0D0D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D0D0D"/>
                          <w:szCs w:val="21"/>
                        </w:rPr>
                        <w:t>2014.03~2014.06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D0D0D"/>
                          <w:szCs w:val="21"/>
                        </w:rPr>
                        <w:t>中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D0D0D"/>
                          <w:szCs w:val="21"/>
                        </w:rPr>
                        <w:t>以联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D0D0D"/>
                          <w:szCs w:val="21"/>
                        </w:rPr>
                        <w:t>科电子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D0D0D"/>
                          <w:szCs w:val="21"/>
                        </w:rPr>
                        <w:t>安装工程公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D0D0D"/>
                          <w:szCs w:val="21"/>
                        </w:rPr>
                        <w:t xml:space="preserve">      实习生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4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  <w:color w:val="0D0D0D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D0D0D"/>
                          <w:szCs w:val="21"/>
                        </w:rPr>
                        <w:t>根据公司财务的要求，审核并处理员工个人费用及公司的一般经费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4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  <w:color w:val="0D0D0D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D0D0D"/>
                          <w:szCs w:val="21"/>
                        </w:rPr>
                        <w:t>使用</w:t>
                      </w:r>
                      <w:r>
                        <w:rPr>
                          <w:rFonts w:eastAsia="微软雅黑" w:cs="微软雅黑" w:ascii="微软雅黑" w:hAnsi="微软雅黑"/>
                          <w:color w:val="0D0D0D"/>
                          <w:szCs w:val="21"/>
                        </w:rPr>
                        <w:t>NetSuite</w:t>
                      </w:r>
                      <w:r>
                        <w:rPr>
                          <w:rFonts w:ascii="微软雅黑" w:hAnsi="微软雅黑" w:cs="微软雅黑" w:eastAsia="微软雅黑"/>
                          <w:color w:val="0D0D0D"/>
                          <w:szCs w:val="21"/>
                        </w:rPr>
                        <w:t>系统录入凭证及会计批准工作，协助</w:t>
                      </w:r>
                      <w:r>
                        <w:rPr>
                          <w:rFonts w:eastAsia="微软雅黑" w:cs="微软雅黑" w:ascii="微软雅黑" w:hAnsi="微软雅黑"/>
                          <w:color w:val="0D0D0D"/>
                          <w:szCs w:val="21"/>
                        </w:rPr>
                        <w:t>AP</w:t>
                      </w:r>
                      <w:r>
                        <w:rPr>
                          <w:rFonts w:ascii="微软雅黑" w:hAnsi="微软雅黑" w:cs="微软雅黑" w:eastAsia="微软雅黑"/>
                          <w:color w:val="0D0D0D"/>
                          <w:szCs w:val="21"/>
                        </w:rPr>
                        <w:t>会计完成付款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4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  <w:color w:val="0D0D0D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D0D0D"/>
                          <w:szCs w:val="21"/>
                        </w:rPr>
                        <w:t>会计凭证、账簿及其他财务资料整理归档，发票购领、开具及登记保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201295</wp:posOffset>
                </wp:positionV>
                <wp:extent cx="5991860" cy="453390"/>
                <wp:effectExtent l="635" t="0" r="635" b="0"/>
                <wp:wrapNone/>
                <wp:docPr id="14" name="组合 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453240"/>
                          <a:chOff x="0" y="0"/>
                          <a:chExt cx="5991840" cy="453240"/>
                        </a:xfrm>
                      </wpg:grpSpPr>
                      <wps:wsp>
                        <wps:cNvSpPr txBox="1"/>
                        <wps:spPr>
                          <a:xfrm>
                            <a:off x="294480" y="0"/>
                            <a:ext cx="102744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6"/>
                                  <w:b/>
                                  <w:bCs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荣誉证书</w:t>
                              </w:r>
                              <w:r>
                                <w:rPr>
                                  <w:kern w:val="2"/>
                                  <w:szCs w:val="26"/>
                                  <w:b/>
                                  <w:bCs/>
                                  <w:sz w:val="36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7920"/>
                            <a:ext cx="5991840" cy="33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58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5880" cy="33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8b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Picture 241" descr="证书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43920" y="41760"/>
                                <a:ext cx="23760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254240" y="113040"/>
                              <a:ext cx="4737600" cy="11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5560" cy="11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8b8b"/>
                              </a:solidFill>
                              <a:ln w="9360">
                                <a:solidFill>
                                  <a:srgbClr val="ff8b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5560" y="60840"/>
                                <a:ext cx="462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8b8b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8" style="position:absolute;margin-left:-0.3pt;margin-top:15.85pt;width:471.8pt;height:35.7pt" coordorigin="-6,317" coordsize="9436,714">
                <v:shape id="shape_0" stroked="f" o:allowincell="f" style="position:absolute;left:458;top:317;width:1617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6"/>
                            <w:b/>
                            <w:bCs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荣誉证书</w:t>
                        </w:r>
                        <w:r>
                          <w:rPr>
                            <w:kern w:val="2"/>
                            <w:szCs w:val="26"/>
                            <w:b/>
                            <w:bCs/>
                            <w:sz w:val="36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93" style="position:absolute;left:-6;top:471;width:9436;height:529">
                  <v:group id="shape_0" alt="Group 242" style="position:absolute;left:-6;top:471;width:529;height:529">
                    <v:oval id="shape_0" ID="Oval 219" fillcolor="#ff8b8b" stroked="f" o:allowincell="f" style="position:absolute;left:-6;top:471;width:528;height:528;mso-wrap-style:none;v-text-anchor:middle">
                      <v:fill o:detectmouseclick="t" type="solid" color2="#007474"/>
                      <v:stroke color="#3465a4" joinstyle="round" endcap="flat"/>
                      <w10:wrap type="none"/>
                    </v:oval>
                    <v:shape id="shape_0" ID="Picture 241" stroked="f" o:allowincell="f" style="position:absolute;left:63;top:537;width:373;height:373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group id="shape_0" alt="Group 254" style="position:absolute;left:1969;top:649;width:7461;height:182">
                    <v:oval id="shape_0" ID="Oval 255" fillcolor="#ff8b8b" stroked="t" o:allowincell="f" style="position:absolute;left:1969;top:649;width:181;height:181;mso-wrap-style:none;v-text-anchor:middle">
                      <v:fill o:detectmouseclick="t" type="solid" color2="#007474"/>
                      <v:stroke color="#ff8b8b" weight="9360" joinstyle="miter" endcap="flat"/>
                      <w10:wrap type="none"/>
                    </v:oval>
                    <v:shape id="shape_0" ID="AutoShape 256" stroked="t" o:allowincell="f" style="position:absolute;left:2151;top:745;width:7278;height:2" type="_x0000_t32">
                      <v:stroke color="#ff8b8b" weight="936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</wp:posOffset>
                </wp:positionH>
                <wp:positionV relativeFrom="paragraph">
                  <wp:posOffset>63500</wp:posOffset>
                </wp:positionV>
                <wp:extent cx="4427855" cy="13658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855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 xml:space="preserve">初级会计证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专业英语八级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 xml:space="preserve">班级三好学生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both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 xml:space="preserve">优秀社团干部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both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校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 xml:space="preserve">次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5pt;height:107.55pt;mso-wrap-distance-left:9.05pt;mso-wrap-distance-right:9.05pt;mso-wrap-distance-top:0pt;mso-wrap-distance-bottom:0pt;margin-top:5pt;mso-position-vertical-relative:text;margin-left: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360"/>
                        <w:jc w:val="both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 xml:space="preserve">初级会计证     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360"/>
                        <w:jc w:val="both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专业英语八级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360"/>
                        <w:jc w:val="both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 xml:space="preserve">班级三好学生      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360"/>
                        <w:jc w:val="both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 xml:space="preserve">优秀社团干部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360"/>
                        <w:jc w:val="both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校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 xml:space="preserve">次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5250</wp:posOffset>
                </wp:positionV>
                <wp:extent cx="5970905" cy="426085"/>
                <wp:effectExtent l="635" t="0" r="635" b="0"/>
                <wp:wrapNone/>
                <wp:docPr id="16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960" cy="426240"/>
                          <a:chOff x="0" y="0"/>
                          <a:chExt cx="5970960" cy="426240"/>
                        </a:xfrm>
                      </wpg:grpSpPr>
                      <wpg:grpSp>
                        <wpg:cNvGrpSpPr/>
                        <wpg:grpSpPr>
                          <a:xfrm>
                            <a:off x="0" y="90000"/>
                            <a:ext cx="5970960" cy="33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58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5880" cy="33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8b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Picture 245" descr="兴趣爱好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49680" y="68760"/>
                                <a:ext cx="23760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254600" y="110520"/>
                              <a:ext cx="4716000" cy="11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5560" cy="11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8b8b"/>
                              </a:solidFill>
                              <a:ln w="9360">
                                <a:solidFill>
                                  <a:srgbClr val="ff8b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4840" y="60840"/>
                                <a:ext cx="4601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8b8b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02400" y="0"/>
                            <a:ext cx="1027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6"/>
                                  <w:b/>
                                  <w:bCs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爱好特长</w:t>
                              </w:r>
                              <w:r>
                                <w:rPr>
                                  <w:kern w:val="2"/>
                                  <w:szCs w:val="26"/>
                                  <w:b/>
                                  <w:bCs/>
                                  <w:sz w:val="36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-0.35pt;margin-top:7.5pt;width:470.2pt;height:33.55pt" coordorigin="-7,150" coordsize="9404,671">
                <v:group id="shape_0" alt="组合 194" style="position:absolute;left:-7;top:292;width:9404;height:529">
                  <v:group id="shape_0" alt="Group 246" style="position:absolute;left:-7;top:292;width:529;height:529">
                    <v:oval id="shape_0" ID="Oval 235" fillcolor="#ff8b8b" stroked="f" o:allowincell="f" style="position:absolute;left:-7;top:292;width:528;height:528;mso-wrap-style:none;v-text-anchor:middle">
                      <v:fill o:detectmouseclick="t" type="solid" color2="#007474"/>
                      <v:stroke color="#3465a4" joinstyle="round" endcap="flat"/>
                      <w10:wrap type="none"/>
                    </v:oval>
                    <v:shape id="shape_0" ID="Picture 245" stroked="f" o:allowincell="f" style="position:absolute;left:71;top:400;width:373;height:373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  <v:group id="shape_0" alt="Group 257" style="position:absolute;left:1969;top:466;width:7427;height:182">
                    <v:oval id="shape_0" ID="Oval 258" fillcolor="#ff8b8b" stroked="t" o:allowincell="f" style="position:absolute;left:1969;top:466;width:181;height:181;mso-wrap-style:none;v-text-anchor:middle">
                      <v:fill o:detectmouseclick="t" type="solid" color2="#007474"/>
                      <v:stroke color="#ff8b8b" weight="9360" joinstyle="miter" endcap="flat"/>
                      <w10:wrap type="none"/>
                    </v:oval>
                    <v:shape id="shape_0" ID="AutoShape 259" stroked="t" o:allowincell="f" style="position:absolute;left:2150;top:562;width:7246;height:2" type="_x0000_t32">
                      <v:stroke color="#ff8b8b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469;top:150;width:161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6"/>
                            <w:b/>
                            <w:bCs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爱好特长</w:t>
                        </w:r>
                        <w:r>
                          <w:rPr>
                            <w:kern w:val="2"/>
                            <w:szCs w:val="26"/>
                            <w:b/>
                            <w:bCs/>
                            <w:sz w:val="36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315</wp:posOffset>
                </wp:positionH>
                <wp:positionV relativeFrom="page">
                  <wp:posOffset>8423910</wp:posOffset>
                </wp:positionV>
                <wp:extent cx="5462270" cy="11334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jc w:val="both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旅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jc w:val="both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摄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jc w:val="both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音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89.25pt;mso-wrap-distance-left:9.05pt;mso-wrap-distance-right:9.05pt;mso-wrap-distance-top:0pt;mso-wrap-distance-bottom:0pt;margin-top:663.3pt;mso-position-vertical-relative:page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exact" w:line="360"/>
                        <w:jc w:val="both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旅行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exact" w:line="360"/>
                        <w:jc w:val="both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摄影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exact" w:line="360"/>
                        <w:jc w:val="both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音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72085</wp:posOffset>
                </wp:positionV>
                <wp:extent cx="5983605" cy="422910"/>
                <wp:effectExtent l="635" t="0" r="635" b="0"/>
                <wp:wrapNone/>
                <wp:docPr id="18" name="组合 2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560" cy="423000"/>
                          <a:chOff x="0" y="0"/>
                          <a:chExt cx="5983560" cy="423000"/>
                        </a:xfrm>
                      </wpg:grpSpPr>
                      <wps:wsp>
                        <wps:cNvSpPr txBox="1"/>
                        <wps:spPr>
                          <a:xfrm>
                            <a:off x="302400" y="0"/>
                            <a:ext cx="10515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6"/>
                                  <w:b/>
                                  <w:bCs/>
                                  <w:rFonts w:ascii="微软雅黑" w:hAnsi="微软雅黑" w:eastAsia="微软雅黑" w:cs="微软雅黑"/>
                                  <w:color w:val="585858"/>
                                  <w:lang w:val="en-US" w:eastAsia="zh-CN" w:bidi="ar-SA"/>
                                </w:rPr>
                                <w:t xml:space="preserve">自我评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5600"/>
                            <a:ext cx="5983560" cy="33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58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5880" cy="33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8b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Picture 243" descr="评价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62280" y="42480"/>
                                <a:ext cx="23760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254600" y="110520"/>
                              <a:ext cx="4728960" cy="11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5560" cy="11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8b8b"/>
                              </a:solidFill>
                              <a:ln w="9360">
                                <a:solidFill>
                                  <a:srgbClr val="ff8b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5560" y="60840"/>
                                <a:ext cx="4613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8b8b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1" style="position:absolute;margin-left:-0.35pt;margin-top:13.55pt;width:471.15pt;height:33.3pt" coordorigin="-7,271" coordsize="9423,666">
                <v:shape id="shape_0" stroked="f" o:allowincell="f" style="position:absolute;left:469;top:271;width:1655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6"/>
                            <w:b/>
                            <w:bCs/>
                            <w:rFonts w:ascii="微软雅黑" w:hAnsi="微软雅黑" w:eastAsia="微软雅黑" w:cs="微软雅黑"/>
                            <w:color w:val="585858"/>
                            <w:lang w:val="en-US" w:eastAsia="zh-CN" w:bidi="ar-SA"/>
                          </w:rPr>
                          <w:t xml:space="preserve">自我评价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95" style="position:absolute;left:-7;top:390;width:9423;height:529">
                  <v:group id="shape_0" alt="Group 244" style="position:absolute;left:-7;top:390;width:529;height:529">
                    <v:oval id="shape_0" ID="Oval 222" fillcolor="#ff8b8b" stroked="f" o:allowincell="f" style="position:absolute;left:-7;top:390;width:528;height:528;mso-wrap-style:none;v-text-anchor:middle">
                      <v:fill o:detectmouseclick="t" type="solid" color2="#007474"/>
                      <v:stroke color="#3465a4" joinstyle="round" endcap="flat"/>
                      <w10:wrap type="none"/>
                    </v:oval>
                    <v:shape id="shape_0" ID="Picture 243" stroked="f" o:allowincell="f" style="position:absolute;left:91;top:457;width:373;height:373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group id="shape_0" alt="Group 260" style="position:absolute;left:1969;top:564;width:7447;height:182">
                    <v:oval id="shape_0" ID="Oval 261" fillcolor="#ff8b8b" stroked="t" o:allowincell="f" style="position:absolute;left:1969;top:564;width:181;height:181;mso-wrap-style:none;v-text-anchor:middle">
                      <v:fill o:detectmouseclick="t" type="solid" color2="#007474"/>
                      <v:stroke color="#ff8b8b" weight="9360" joinstyle="miter" endcap="flat"/>
                      <w10:wrap type="none"/>
                    </v:oval>
                    <v:shape id="shape_0" ID="AutoShape 262" stroked="t" o:allowincell="f" style="position:absolute;left:2151;top:660;width:7265;height:2" type="_x0000_t32">
                      <v:stroke color="#ff8b8b" weight="936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193800</wp:posOffset>
                </wp:positionH>
                <wp:positionV relativeFrom="paragraph">
                  <wp:posOffset>1872615</wp:posOffset>
                </wp:positionV>
                <wp:extent cx="7632065" cy="381000"/>
                <wp:effectExtent l="635" t="0" r="0" b="635"/>
                <wp:wrapNone/>
                <wp:docPr id="19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0" cy="380880"/>
                        </a:xfrm>
                        <a:prstGeom prst="roundRect">
                          <a:avLst>
                            <a:gd name="adj" fmla="val 45000"/>
                          </a:avLst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112" fillcolor="#e75d58" stroked="f" o:allowincell="f" style="position:absolute;margin-left:-94pt;margin-top:147.45pt;width:600.9pt;height:29.95pt;mso-wrap-style:none;v-text-anchor:middle;mso-position-horizontal-relative:margin">
                <v:fill o:detectmouseclick="t" type="solid" color2="#18a2a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374015</wp:posOffset>
                </wp:positionH>
                <wp:positionV relativeFrom="page">
                  <wp:posOffset>9516110</wp:posOffset>
                </wp:positionV>
                <wp:extent cx="5462270" cy="11334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jc w:val="both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会计实习，熟悉会计工作流程，熟悉会计软件用友的使用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jc w:val="both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拥有一点的组织策划能力，曾多次组织策划社团活动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jc w:val="both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勤奋好学，吃苦耐劳，诚实守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89.25pt;mso-wrap-distance-left:9.05pt;mso-wrap-distance-right:9.05pt;mso-wrap-distance-top:3.6pt;mso-wrap-distance-bottom:3.6pt;margin-top:749.3pt;mso-position-vertical-relative:page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exact" w:line="360"/>
                        <w:jc w:val="both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会计实习，熟悉会计工作流程，熟悉会计软件用友的使用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exact" w:line="360"/>
                        <w:jc w:val="both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拥有一点的组织策划能力，曾多次组织策划社团活动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exact" w:line="360"/>
                        <w:jc w:val="both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勤奋好学，吃苦耐劳，诚实守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微软雅黑"/>
        </w:rPr>
      </w:pPr>
      <w:r>
        <w:rPr>
          <w:rFonts w:eastAsia="微软雅黑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-464185</wp:posOffset>
            </wp:positionH>
            <wp:positionV relativeFrom="paragraph">
              <wp:posOffset>-899795</wp:posOffset>
            </wp:positionV>
            <wp:extent cx="8141335" cy="10856595"/>
            <wp:effectExtent l="0" t="0" r="0" b="0"/>
            <wp:wrapNone/>
            <wp:docPr id="21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1335" cy="1085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page">
                  <wp:posOffset>168275</wp:posOffset>
                </wp:positionH>
                <wp:positionV relativeFrom="page">
                  <wp:posOffset>1499235</wp:posOffset>
                </wp:positionV>
                <wp:extent cx="7058025" cy="87433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z w:val="24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</w:rPr>
                              <w:t xml:space="preserve">尊敬的领导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z w:val="24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</w:rPr>
                              <w:t>　　您好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4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z w:val="24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</w:rPr>
                              <w:t>　　我是北京师范学院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</w:rPr>
                              <w:t xml:space="preserve">届本科毕业生，今天我无比虔诚向贵公司递上我的这份简历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z w:val="24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</w:rPr>
                              <w:t>我的专业是教育技术学。但我对广告设计制作情有独钟，虽然我不是学广告设计的，但我认为把物理的严谨和广告的想象有效结合起来，更能把制作发挥的恰到好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z w:val="24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</w:rPr>
                              <w:t xml:space="preserve">我有很强的拼博意识，对自己充满信心。深刻的理解能力，敏锐的洞察力，独立的思考能力是我大学生活中最大的收获。当然，最重要的还是学会如何做人，做事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z w:val="24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</w:rPr>
                              <w:t xml:space="preserve">　　我相信我较强的逻辑思维和实际操作能力，将是把理论知识转化为实际业绩的有力保证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z w:val="24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</w:rPr>
                              <w:t>　　如果我能够得到贵单位的青睐，我一定会以不断学习、积极进取的精神竭诚为贵单位服务，与贵单位共同发展，共创美好未来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4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此致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华文细黑" w:hAnsi="华文细黑" w:eastAsia="华文细黑" w:cs="华文细黑"/>
                                <w:sz w:val="24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z w:val="24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4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z w:val="24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</w:rPr>
                              <w:t>自荐人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4"/>
                                <w:szCs w:val="24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z w:val="24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26262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75pt;height:688.45pt;mso-wrap-distance-left:9.05pt;mso-wrap-distance-right:9.05pt;mso-wrap-distance-top:3.6pt;mso-wrap-distance-bottom:3.6pt;margin-top:118.05pt;mso-position-vertical-relative:page;margin-left: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z w:val="24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4"/>
                        </w:rPr>
                        <w:t xml:space="preserve">尊敬的领导： 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z w:val="24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4"/>
                        </w:rPr>
                        <w:t>　　您好</w:t>
                      </w:r>
                      <w:r>
                        <w:rPr>
                          <w:rFonts w:eastAsia="华文细黑" w:cs="华文细黑" w:ascii="华文细黑" w:hAnsi="华文细黑"/>
                          <w:sz w:val="24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z w:val="24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4"/>
                        </w:rPr>
                        <w:t>　　我是北京师范学院</w:t>
                      </w:r>
                      <w:r>
                        <w:rPr>
                          <w:rFonts w:eastAsia="华文细黑" w:cs="华文细黑" w:ascii="华文细黑" w:hAnsi="华文细黑"/>
                          <w:sz w:val="24"/>
                        </w:rPr>
                        <w:t>2011</w:t>
                      </w:r>
                      <w:r>
                        <w:rPr>
                          <w:rFonts w:ascii="华文细黑" w:hAnsi="华文细黑" w:cs="华文细黑" w:eastAsia="华文细黑"/>
                          <w:sz w:val="24"/>
                        </w:rPr>
                        <w:t xml:space="preserve">届本科毕业生，今天我无比虔诚向贵公司递上我的这份简历。 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z w:val="24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4"/>
                        </w:rPr>
                        <w:t xml:space="preserve">    </w:t>
                      </w:r>
                      <w:r>
                        <w:rPr>
                          <w:rFonts w:ascii="华文细黑" w:hAnsi="华文细黑" w:cs="华文细黑" w:eastAsia="华文细黑"/>
                          <w:sz w:val="24"/>
                        </w:rPr>
                        <w:t>我的专业是教育技术学。但我对广告设计制作情有独钟，虽然我不是学广告设计的，但我认为把物理的严谨和广告的想象有效结合起来，更能把制作发挥的恰到好处。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z w:val="24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4"/>
                        </w:rPr>
                        <w:t xml:space="preserve">    </w:t>
                      </w:r>
                      <w:r>
                        <w:rPr>
                          <w:rFonts w:ascii="华文细黑" w:hAnsi="华文细黑" w:cs="华文细黑" w:eastAsia="华文细黑"/>
                          <w:sz w:val="24"/>
                        </w:rPr>
                        <w:t xml:space="preserve">我有很强的拼博意识，对自己充满信心。深刻的理解能力，敏锐的洞察力，独立的思考能力是我大学生活中最大的收获。当然，最重要的还是学会如何做人，做事。 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z w:val="24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4"/>
                        </w:rPr>
                        <w:t xml:space="preserve">　　我相信我较强的逻辑思维和实际操作能力，将是把理论知识转化为实际业绩的有力保证。 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z w:val="24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4"/>
                        </w:rPr>
                        <w:t>　　如果我能够得到贵单位的青睐，我一定会以不断学习、积极进取的精神竭诚为贵单位服务，与贵单位共同发展，共创美好未来</w:t>
                      </w:r>
                      <w:r>
                        <w:rPr>
                          <w:rFonts w:eastAsia="华文细黑" w:cs="华文细黑" w:ascii="华文细黑" w:hAnsi="华文细黑"/>
                          <w:sz w:val="24"/>
                        </w:rPr>
                        <w:t xml:space="preserve">!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此致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华文细黑" w:hAnsi="华文细黑" w:eastAsia="华文细黑" w:cs="华文细黑"/>
                          <w:sz w:val="24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4"/>
                        </w:rPr>
                        <w:t>敬礼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z w:val="24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4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z w:val="24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4"/>
                        </w:rPr>
                        <w:t xml:space="preserve">                                       </w:t>
                      </w:r>
                      <w:r>
                        <w:rPr>
                          <w:rFonts w:eastAsia="华文细黑" w:cs="华文细黑" w:ascii="华文细黑" w:hAnsi="华文细黑"/>
                          <w:sz w:val="24"/>
                        </w:rPr>
                        <w:t xml:space="preserve">                                  </w:t>
                      </w:r>
                      <w:r>
                        <w:rPr>
                          <w:rFonts w:ascii="华文细黑" w:hAnsi="华文细黑" w:cs="华文细黑" w:eastAsia="华文细黑"/>
                          <w:sz w:val="24"/>
                        </w:rPr>
                        <w:t>自荐人：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4"/>
                          <w:szCs w:val="24"/>
                        </w:rPr>
                        <w:t>幸运日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z w:val="24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4"/>
                        </w:rPr>
                        <w:t xml:space="preserve">                                                      </w:t>
                      </w:r>
                      <w:r>
                        <w:rPr>
                          <w:rFonts w:eastAsia="华文细黑" w:cs="华文细黑" w:ascii="华文细黑" w:hAnsi="华文细黑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eastAsia="华文细黑" w:cs="华文细黑" w:ascii="华文细黑" w:hAnsi="华文细黑"/>
                          <w:sz w:val="24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z w:val="24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sz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华文细黑" w:hAnsi="华文细黑" w:cs="华文细黑" w:eastAsia="华文细黑"/>
                          <w:sz w:val="24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sz w:val="24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sz w:val="24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sz w:val="24"/>
                        </w:rPr>
                        <w:t>16</w:t>
                      </w:r>
                      <w:r>
                        <w:rPr>
                          <w:rFonts w:ascii="华文细黑" w:hAnsi="华文细黑" w:cs="华文细黑" w:eastAsia="华文细黑"/>
                          <w:sz w:val="24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color w:val="262626"/>
                          <w:sz w:val="24"/>
                          <w:szCs w:val="24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26262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9185275</wp:posOffset>
                </wp:positionV>
                <wp:extent cx="7648575" cy="381000"/>
                <wp:effectExtent l="635" t="0" r="0" b="0"/>
                <wp:wrapNone/>
                <wp:docPr id="23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380880"/>
                        </a:xfrm>
                        <a:prstGeom prst="rect">
                          <a:avLst/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#e75d58" stroked="f" o:allowincell="f" style="position:absolute;margin-left:-90pt;margin-top:723.25pt;width:602.2pt;height:29.95pt;mso-wrap-style:none;v-text-anchor:middle">
                <v:fill o:detectmouseclick="t" type="solid" color2="#18a2a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3985</wp:posOffset>
                </wp:positionH>
                <wp:positionV relativeFrom="paragraph">
                  <wp:posOffset>982345</wp:posOffset>
                </wp:positionV>
                <wp:extent cx="1905000" cy="724598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245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EA09A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EA09A"/>
                                <w:sz w:val="160"/>
                                <w:szCs w:val="160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70.55pt;mso-wrap-distance-left:9.05pt;mso-wrap-distance-right:9.05pt;mso-wrap-distance-top:0pt;mso-wrap-distance-bottom:0pt;margin-top:77.35pt;mso-position-vertical-relative:text;margin-left:1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EA09A"/>
                          <w:sz w:val="160"/>
                          <w:szCs w:val="160"/>
                        </w:rPr>
                      </w:pPr>
                      <w:r>
                        <w:rPr>
                          <w:b/>
                          <w:bCs/>
                          <w:color w:val="FEA09A"/>
                          <w:sz w:val="160"/>
                          <w:szCs w:val="160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华文细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迷你简平黑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称呼 Char"/>
    <w:basedOn w:val="Style14"/>
    <w:qFormat/>
    <w:rPr>
      <w:rFonts w:ascii="华文细黑" w:hAnsi="华文细黑" w:eastAsia="华文细黑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widowControl w:val="false"/>
      <w:jc w:val="both"/>
    </w:pPr>
    <w:rPr>
      <w:rFonts w:ascii="华文细黑" w:hAnsi="华文细黑" w:eastAsia="华文细黑" w:cs="Times New Roman"/>
      <w:sz w:val="24"/>
      <w:szCs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Arial" w:hAnsi="Arial" w:eastAsia="黑体" w:cs="黑体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38:00Z</dcterms:created>
  <dc:creator>宇画</dc:creator>
  <dc:description/>
  <dc:language>en-US</dc:language>
  <cp:lastModifiedBy>WPS_1528193819</cp:lastModifiedBy>
  <dcterms:modified xsi:type="dcterms:W3CDTF">2018-07-24T03:5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